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3 Exponential Growth and Decay</w:t>
        <w:tab/>
        <w:tab/>
        <w:tab/>
        <w:t>Name 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 will be able to solve Connections problems using exponential equations.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b/>
        </w:rPr>
        <w:t>Exponential Equations</w:t>
      </w:r>
      <w:r>
        <w:rPr>
          <w:rFonts w:cs="Century Gothic" w:ascii="Century Gothic" w:hAnsi="Century Gothic"/>
          <w:color w:val="000000"/>
        </w:rPr>
        <w:t xml:space="preserve"> have the form </w:t>
      </w:r>
      <w:r>
        <w:rPr>
          <w:rFonts w:cs="Century Gothic" w:ascii="Century Gothic" w:hAnsi="Century Gothic"/>
          <w:b/>
          <w:bCs/>
          <w:color w:val="000000"/>
        </w:rPr>
        <w:t>y = a (1 +r)</w:t>
      </w:r>
      <w:r>
        <w:rPr>
          <w:rFonts w:cs="Century Gothic" w:ascii="Century Gothic" w:hAnsi="Century Gothic"/>
          <w:b/>
          <w:bCs/>
          <w:color w:val="000000"/>
          <w:vertAlign w:val="superscript"/>
        </w:rPr>
        <w:t>x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where a is the starting amount and r is the rate in percent (%). Write an equation for these situations.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Someone sneezes in your face, and you inhale 20 common cold germs.  Over the next several days, those germs increase at a rate of 40% each day. How many germs do you have in 10 days? What will stop the germs from multiplying?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bCs/>
          <w:color w:val="000000"/>
        </w:rPr>
        <w:t>You get a new car for $15,000. Every year, the value of the car decreases 3%. How much will your car be worth in five years?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You need to have $10,000 for the new car you want. You have 10 years to save money for the car. If you put money in the bank with 5% interest yearly, how much money do you need to put in today?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You invest $1000 for college. The bank gives you 3% interest every year. How much money will you have in four years when you go to college?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bCs/>
          <w:color w:val="000000"/>
        </w:rPr>
        <w:t xml:space="preserve">You invest $500 in a stock. The stock gains 5% on average every year. How much money will you have in ten years?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  <w:t>In twenty years?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</w:rPr>
        <w:t>6. A credit card is essentially a loan. The money you put on the credit card gains 2.5% interest every month. Stanley pays for $100 dollars worth of groceries with his credit card. How much will he owe if he doesn’t pay the bill for 8 months?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fossil starts with 500,000 grams of carbon. The carbon decays at a rate of 2% every year. How many grams of carbon are left after 25 years?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ish the pattern: 3, 6, 12, 24, _______, _______, ________, ________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</w:rPr>
        <w:t>Write an exponential equation for this pattern?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is the starting value? 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is the pattern? 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</w:rPr>
        <w:t>y = __________ (____________)</w:t>
      </w:r>
      <w:r>
        <w:rPr>
          <w:rFonts w:cs="Century Gothic" w:ascii="Century Gothic" w:hAnsi="Century Gothic"/>
          <w:vertAlign w:val="superscript"/>
        </w:rPr>
        <w:t xml:space="preserve">x  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ab/>
        <w:t>start</w:t>
        <w:tab/>
        <w:tab/>
        <w:t>pattern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</w:rPr>
        <w:t>Scientific Notation</w:t>
      </w:r>
      <w:r>
        <w:rPr/>
        <w:t xml:space="preserve">: Write these numbers in scientific notation. </w:t>
      </w:r>
    </w:p>
    <w:p>
      <w:pPr>
        <w:pStyle w:val="Normal"/>
        <w:rPr/>
      </w:pPr>
      <w:r>
        <w:rPr/>
        <w:t>9.) 234,500,000,000 = ______________________</w:t>
        <w:tab/>
        <w:tab/>
        <w:t>10.) 14,000,000 =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0.000035 = _________________________</w:t>
        <w:tab/>
        <w:tab/>
        <w:t>12.) 0.000000000304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se numbers in norm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= ______________________</w:t>
        <w:tab/>
        <w:tab/>
        <w:tab/>
        <w:t xml:space="preserve">14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=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___</m:t>
        </m:r>
      </m:oMath>
      <w:r>
        <w:rPr/>
        <w:tab/>
        <w:tab/>
        <w:t xml:space="preserve">16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=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 or divide. Write your answer in </w:t>
      </w:r>
      <w:r>
        <w:rPr>
          <w:b/>
        </w:rPr>
        <w:t>scientific notation</w:t>
      </w:r>
      <w:r>
        <w:rPr/>
        <w:t xml:space="preserve">. </w:t>
      </w:r>
    </w:p>
    <w:p>
      <w:pPr>
        <w:pStyle w:val="Normal"/>
        <w:rPr/>
      </w:pPr>
      <w:r>
        <w:rPr/>
        <w:t xml:space="preserve">17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 ____________________</w:t>
        <w:tab/>
        <w:tab/>
        <w:t xml:space="preserve">18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 ____________________</w:t>
        <w:tab/>
        <w:tab/>
        <w:t xml:space="preserve">20.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>= 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19:00Z</dcterms:created>
  <dc:creator>Des</dc:creator>
  <dc:description/>
  <cp:keywords/>
  <dc:language>en-US</dc:language>
  <cp:lastModifiedBy>Des</cp:lastModifiedBy>
  <dcterms:modified xsi:type="dcterms:W3CDTF">2011-03-27T20:50:00Z</dcterms:modified>
  <cp:revision>6</cp:revision>
  <dc:subject/>
  <dc:title>Class Work and Practice 3/18</dc:title>
</cp:coreProperties>
</file>